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80414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0818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61941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42204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4028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6264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88596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816789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43822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