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9305641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106366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4343276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240997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9299281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2709570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0028758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5091775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0447022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