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4298068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8811344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7285796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4198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2029672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9924874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1011036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4431737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3226082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