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5045969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67289123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4376906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6663433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290162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24011610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3945268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87854694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75304024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